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b3pUQ3QCbsSGwTeqC5NNcPKFSIBsOsrxNHqgXNWkKyPC0uxycWGJNMB2wCaonLJRX4CJB+
UxAlpKSZ3mlKMBaeHIP7O5hS4SKlskGFBIVbZAs9mhGTxr4QzGMIabNOw2senpY0alcednBo
Z/RClB7yyidyrTNVIpuMlJeUdPDgcFM11SmI0NwFOW/z90WcfB994+Io48juEjJluUIrih10
LuGSjnlQDQY498qS4K</vt:lpwstr>
  </property>
  <property fmtid="{D5CDD505-2E9C-101B-9397-08002B2CF9AE}" pid="3" name="_2015_ms_pID_7253431">
    <vt:lpwstr>lkvc0ZKsK9AKl8d4PEVa2pgvVMvCaP8WOrGoK9eqao8ETpgJrQRECB
k1oAnB8IuX/l9xnDSfLzrfHTXB8iBSkOkOBBryLJ9vVSBNsG69ZMngcmyXbrCNkLTQoTu2rJ
Tria9OaHO7zu57V84/91toJTX0XumzcDrV01jnDzzXl4OhETB+3m99/DcMp8qg/ZH81VS7lL
DQZ5UYiIUaGMadTB5vM0SpgN9ysIskepJ7yB</vt:lpwstr>
  </property>
  <property fmtid="{D5CDD505-2E9C-101B-9397-08002B2CF9AE}" pid="4" name="_2015_ms_pID_7253431_00">
    <vt:lpwstr>_2015_ms_pID_7253431</vt:lpwstr>
  </property>
  <property fmtid="{D5CDD505-2E9C-101B-9397-08002B2CF9AE}" pid="5" name="_2015_ms_pID_7253432">
    <vt:lpwstr>6aDg7ZjYUtt0wFg6ExkIJ9Vcq1cqyJRUpATd
wuAeE8Z8VHj3Rm5tYna2IB0BAY9GDOVzdDcsrqbhzSwwQ+s3J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